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94.7pt;height:44.95pt;mso-wrap-style:none;v-text-anchor:middle;mso-position-horizontal-relative:char" type="_x0000_t136">
            <v:path textpathok="t"/>
            <v:textpath on="t" fitshape="t" string="Presidential Issues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  <w:t>Where do the candidates stand on each issue?</w:t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  <w:t>Where do I stand on each issue?</w:t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/>
      </w:pPr>
      <w:r>
        <w:rPr/>
        <w:t>Name: ____________________________________________</w:t>
      </w:r>
    </w:p>
    <w:p>
      <w:pPr>
        <w:pStyle w:val="Normal"/>
        <w:jc w:val="center"/>
        <w:rPr/>
      </w:pPr>
      <w:r>
        <w:rPr/>
        <w:t>Date: ___________________</w:t>
      </w:r>
    </w:p>
    <w:p>
      <w:pPr>
        <w:pStyle w:val="Normal"/>
        <w:jc w:val="center"/>
        <w:rPr/>
      </w:pPr>
      <w:r>
        <w:rPr/>
      </w:r>
    </w:p>
    <w:tbl>
      <w:tblPr>
        <w:tblW w:w="1397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585"/>
        <w:gridCol w:w="1741"/>
        <w:gridCol w:w="1585"/>
        <w:gridCol w:w="4447"/>
      </w:tblGrid>
      <w:tr>
        <w:trPr>
          <w:trHeight w:val="9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stery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 this box if you agree with this candidate’s stance on the issue.</w:t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ue: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 this box if you agree with this candidate’s stance on the issue.</w:t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stery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g</w:t>
            </w:r>
          </w:p>
        </w:tc>
      </w:tr>
      <w:tr>
        <w:trPr>
          <w:trHeight w:val="92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  </w:t>
            </w:r>
            <w:r>
              <w:rPr/>
              <w:t xml:space="preserve">continue to work on growing the U.S. private-sector job market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Revive the U.S. manufacturing industry and expand skills for American workers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Increase exports of American-made goods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Invest in the clean-energy sector and new manufacturing technologies that enhance the U.S.'s global competitiveness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Continue providing tax relief to small businesses to stimulate local job growth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Enforce the rules laid out in the Wall Street Reform and Consumer Protection Act to help prevent future financial crises caused by loose corporate regulations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y and Jobs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Lift federal regulations on businesses to promote economic growt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train workers, particularly unemployed individual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Encourage more free trade to grow American export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onfront China to adhere to existing trade agreements and level the global playing fiel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Reform environmental regulations to allow for growth in carbon-based energy industries and allow for further investment in nuclear power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Revisit laws that give too much power to labor unions</w:t>
            </w:r>
          </w:p>
        </w:tc>
      </w:tr>
      <w:tr>
        <w:trPr>
          <w:trHeight w:val="9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 the Affordable Care Act, asserting that it will protect people from bad insurance company practices and save them and the country money in the long r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althcare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ieves the federal government should not have a heavy hand in health care and that the ACA will worsen the health insurance system's problems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  </w:t>
            </w:r>
            <w:r>
              <w:rPr/>
              <w:t xml:space="preserve">temporarily extend the Bush-era tax cuts for those who earn less than $250,000 a year but let the taxes of the wealthiest Americans go up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Pursue enacting the Buffet Rule, which would require millionaires and billionaires to continue paying a higher tax rate and reduce the tax burden on the middle class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Reform the tax code and close loopholes for millionaires and billionaires, as well as hedge fund managers, private jet owners, and oil companies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xes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  <w:t>Make permanent, across-the-board 20 percent cut in marginal tax rate, which means reducing the increased tax burden on wealthier America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educe the corporate tax r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Eliminate the death ta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  <w:t>Continue focusing on defeating al-Qaeda in Afghanistan and Pakist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End America's combat mission in Afghanistan by 201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Continue to work with China, Russia, and other nations to prevent Iran from developing a nuclear weap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 and National Defense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  <w:t>Assess American military presence in Afghanistan and determine whether troops can be withdraw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crease the national defense budget for increased personnel and modernized defense inventor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Find inefficiencies in the Department of Defense budget that can be reinvested into the for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  </w:t>
            </w:r>
            <w:r>
              <w:rPr/>
              <w:t xml:space="preserve">Continue to encourage education reform through the Race to the Top Program, which rewards states with federal funding for raising school standards, helping teachers improve, and turning around struggling schools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Continue investing in competitive grants to reform community colleges and provide better pathways to employment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80"/>
              <w:rPr/>
            </w:pPr>
            <w:r>
              <w:rPr/>
              <w:t>Shift some power from the federal level to the state level to empower governors to reform education systems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Believes in increasing school choice, or the opportunity for parents to pursue enrolling their child in a school that they choose, from public to private to charter schools.</w:t>
            </w:r>
          </w:p>
        </w:tc>
      </w:tr>
      <w:tr>
        <w:trPr>
          <w:trHeight w:val="92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  </w:t>
            </w:r>
            <w:r>
              <w:rPr/>
              <w:t xml:space="preserve">Supports the DREAM Act, a bill that would allow responsible young immigrants who came to the U.S. illegally as children to earn a path to citizenship by going to college or serving in the military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Continue to move the focus of immigration enforcement's resources away from "low-priority cases" like youth with hopes for college/military enrollment, veterans, the elderly, and spouses of active U.S. military personnel while requiring responsibility from others living in the U.S. illegally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Increase border control resources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migration</w:t>
            </w:r>
          </w:p>
        </w:tc>
        <w:tc>
          <w:tcPr>
            <w:tcW w:w="1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  <w:t>Reform immigration laws to allow more visas for highly skilled immigrants, and grant permanent residency to foreign students who obtain advanced degrees in math, science, or engineering at a U.S. univers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Believes that young illegal immigrants who were brought to the U.S. as children should have a path to permanent residency by serving in the military, but does not otherwise support amnesty for illegal immigra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Increase border control resources and pursue constructing a high-tech fe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4:00Z</dcterms:created>
  <dc:creator>Teacher</dc:creator>
  <dc:description/>
  <dc:language>en-US</dc:language>
  <cp:lastModifiedBy>Teacher</cp:lastModifiedBy>
  <cp:lastPrinted>2012-10-09T15:25:00Z</cp:lastPrinted>
  <dcterms:modified xsi:type="dcterms:W3CDTF">2012-10-09T21:06:00Z</dcterms:modified>
  <cp:revision>7</cp:revision>
  <dc:subject/>
  <dc:title> </dc:title>
</cp:coreProperties>
</file>